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</w:t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>
          <w:i/>
          <w:sz w:val="16"/>
        </w:rPr>
        <w:t xml:space="preserve">     </w:t>
      </w:r>
      <w:r>
        <w:rPr>
          <w:i/>
          <w:sz w:val="16"/>
        </w:rPr>
        <w:t>( pieczęć firmowa oferenta )</w:t>
      </w:r>
      <w:r>
        <w:rPr>
          <w:sz w:val="16"/>
        </w:rPr>
        <w:t xml:space="preserve"> </w:t>
        <w:tab/>
        <w:tab/>
        <w:tab/>
        <w:tab/>
        <w:tab/>
        <w:tab/>
        <w:tab/>
        <w:t xml:space="preserve">             </w:t>
      </w:r>
      <w:r>
        <w:rPr>
          <w:i/>
          <w:sz w:val="16"/>
        </w:rPr>
        <w:t>( miejscowość i data )</w:t>
      </w:r>
      <w:r>
        <w:rPr>
          <w:sz w:val="16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Starostwo Powiat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ul. Dworcowa 1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72-100 Goleni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zapytania o cenę. na przechowywanie pojazdów usuniętych z dróg położonych na terenie Powiatu Goleniowskiego w 2016 r.  ja niżej podpisany/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isko, imię i stanowisko osoby upełnomocnionej do reprezentowania Oferen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ziałający/a w imieniu i na rzecz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w pełnym brzmieniu, siedziba, telefon i faks Oferen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 zapoznałem się i akceptuję bez zastrzeżeń treści zapytania ofertowego z dnia.2 grudnia 2015 r. oraz załączonego projektu umowy w przedmiocie przechowywania pojazdów usuniętych z dróg położonych na terenie Powiatu Goleniowskiego a ponad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Deklaruję zachowanie rzetelności, najwyższej jakości świadczonych usług oraz niezwłocznej realizacji każdego zlecenia przechowywania pojazdu usuniętego z drogi, 24 godziny na dobę przez 366 dni w roku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Posiadam tytuł prawny do dysponowania parkingiem (parkingami) strzeżonym na którym będą przechowywane pojazdy usunięte z drog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Przechowywanie pojazdów będę wykonywał (</w:t>
      </w:r>
      <w:r>
        <w:rPr>
          <w:i/>
          <w:sz w:val="22"/>
          <w:szCs w:val="22"/>
        </w:rPr>
        <w:t>właściwe zaznaczyć krzyżykiem</w:t>
      </w:r>
      <w:r>
        <w:rPr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 magazynie - pomieszczeniu zadaszonym (obligatoryjnie dotyczy tylko rowerów, motorowerów i motocykli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a parkingu - otwartym placu manewrowy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na parkingu - otwartym placu manewrowym przystosowanym do przechowywania pojazdów przewożących towary niebezpieczne (obligatoryjnie dotyczy tylko pojazdów przewożących towary niebezpieczne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pis parkingu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Miejsce położenia parkingu (adres): 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) Powierzchnia parkingu (w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) Rodzaj zabezpieczenia ( ogrodzenie, oświetlenie, monitoring itp.) 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) Warunki zabezpieczenia pojazdów z uszkodzeniami powypadkowymi: 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) Warunki zabezpieczenia środowiska naturalnego przed zanieczyszczeniem: 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Jako przedsiębiorca osobiście strzegący pojazdów i/lub zatrudnieni przeze mnie pracownicy nie byli skazani prawomocnym wyrokiem sądu za przestępstwo umyślne przeciwko mieniu lub dokumentom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 odniesieniu do poszczególnych części zamówienia, wymienionych w pkt 3 zapytania ofertowego oferuję ceny brutto za przechowywa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52"/>
        <w:gridCol w:w="2659"/>
      </w:tblGrid>
      <w:tr>
        <w:trPr>
          <w:trHeight w:val="75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części zamówien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ojazdu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brutto w złotych polskich (PLN) </w:t>
            </w:r>
          </w:p>
        </w:tc>
      </w:tr>
      <w:tr>
        <w:trPr>
          <w:trHeight w:val="102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chowywanie krótkotrwałe tj. do 5 dób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 każdą rozpoczętą dob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chowywanie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długotrwałe tj. powyżej 5 dób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 każdą rozpoczętą dobę</w:t>
            </w:r>
          </w:p>
        </w:tc>
      </w:tr>
      <w:tr>
        <w:trPr>
          <w:trHeight w:val="6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r lub motorower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cykl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o dopuszczalnej masie całkowitej do 3,5 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o dopuszczalnej masie całkowitej powyżej 3,5 t do 7,5 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o dopuszczalnej masie całkowitej powyżej 7,5 t do 16 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o dopuszczalnej masie całkowitej powyżej 16 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przewożący materiały niebezpieczn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Do oferty dołącza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kserokopię mapy ewidencyjnej z zaznaczonymi granicami parkingu oraz wymiarami bramy wjazdowe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kserokopie zaświadczeń NIP, REGON oraz wydruk z rejestru działalności gospodarczej albo KRS, potwierdzające prowadzenie działalności gospodarczej określonej w Polskiej Klasyfikacji Działalności PKD 2007 jako podklasa 52.21.Z - Działalność usługowa wspomagająca transport ląd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 xml:space="preserve">( czytelny podpis pełnym imieniem i nazwiskiem 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12700" t="12700" r="12700" b="12700"/>
              <wp:wrapNone/>
              <wp:docPr id="1" name="Prostokąt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1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Calibri" w:cs="Univers-PL;Courier New"/>
      <w:color w:val="auto"/>
      <w:sz w:val="19"/>
      <w:szCs w:val="19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23:00Z</dcterms:created>
  <dc:creator>starostwo</dc:creator>
  <dc:description/>
  <cp:keywords/>
  <dc:language>en-US</dc:language>
  <cp:lastModifiedBy>malgorzata</cp:lastModifiedBy>
  <cp:lastPrinted>2011-12-02T13:06:00Z</cp:lastPrinted>
  <dcterms:modified xsi:type="dcterms:W3CDTF">2015-12-03T09:16:00Z</dcterms:modified>
  <cp:revision>8</cp:revision>
  <dc:subject/>
  <dc:title>Załącznik Nr 1</dc:title>
</cp:coreProperties>
</file>